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КОМИ РЕСПУБЛИКА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Heading3"/>
        <w:rPr/>
      </w:pPr>
      <w:r>
        <w:rPr/>
        <w:t>По предмету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Шипилова Дмитрия Александровича</w:t>
      </w:r>
    </w:p>
    <w:p>
      <w:pPr>
        <w:pStyle w:val="TextBodyIndent"/>
        <w:rPr/>
      </w:pPr>
      <w:r>
        <w:rPr/>
        <w:t xml:space="preserve">студента </w:t>
      </w:r>
      <w:r>
        <w:rPr>
          <w:lang w:val="ru-RU"/>
        </w:rPr>
        <w:t>3</w:t>
      </w:r>
      <w:r>
        <w:rPr/>
        <w:t xml:space="preserve"> курса отделения подготовки персонала</w:t>
      </w:r>
    </w:p>
    <w:p>
      <w:pPr>
        <w:pStyle w:val="TextBodyIndent"/>
        <w:rPr/>
      </w:pPr>
      <w:r>
        <w:rPr/>
        <w:t>государственной службы и управления на базе высшего образования</w:t>
      </w:r>
    </w:p>
    <w:p>
      <w:pPr>
        <w:pStyle w:val="TextBodyIndent"/>
        <w:rPr/>
      </w:pPr>
      <w:r>
        <w:rPr/>
        <w:t>факультета государственного и муниципального упра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ьность: 06100 «Государственное и муниципальное управление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изация: «Государственное регулирование экономик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3"/>
        <w:spacing w:lineRule="auto" w:line="240"/>
        <w:ind w:left="4320" w:hanging="0"/>
        <w:rPr/>
      </w:pPr>
      <w:r>
        <w:rPr/>
        <w:t>Преподаватель: доцент Микушева Т.Ю.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779" w:firstLine="170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1"/>
        <w:jc w:val="center"/>
        <w:rPr>
          <w:sz w:val="28"/>
          <w:lang w:val="en-US"/>
        </w:rPr>
      </w:pPr>
      <w:r>
        <w:rPr>
          <w:b/>
          <w:sz w:val="28"/>
        </w:rPr>
        <w:t>2002</w:t>
      </w:r>
    </w:p>
    <w:p>
      <w:pPr>
        <w:pStyle w:val="Normal"/>
        <w:ind w:right="-1475" w:hanging="0"/>
        <w:jc w:val="center"/>
        <w:rPr>
          <w:sz w:val="32"/>
          <w:u w:val="single"/>
        </w:rPr>
      </w:pPr>
      <w:r>
        <w:rPr>
          <w:sz w:val="32"/>
          <w:u w:val="single"/>
        </w:rPr>
        <w:t>ВАРИАНТ 3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Задача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следующие данные о стаже работы и среднемесячной заработной плате рабочих-сдельщик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й, № п\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, число л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ячная заработная плата (тыс. руб.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явления зависимости между стажем работы и месячной заработной платой сгруппируйте рабочих-сдельщиков по стажу, образовав группы с равными интерва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аждой группе и в целом по совокупности рабочих подсчитайт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исло рабочи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ий стаж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емесячную заработную плат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зультаты представьте в таблице. Дайте анализ показателей таблицы и сделайте выво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величину интервала.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группы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33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ж,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\плата, тыс.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4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2, 5    2,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   752   7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-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  4,5  6,0  5,0  5,0  5,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 764 770 782 778 7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4-1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  10,5  9,0  10,2  7,5  8,0  8,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5 788 787 790 785 790 7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-13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     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1  7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-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8  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8  8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ппировка рабочих по стажу работы и заработной пла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3"/>
        <w:gridCol w:w="1575"/>
        <w:gridCol w:w="1558"/>
        <w:gridCol w:w="2327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ы,</w:t>
            </w:r>
            <w:r>
              <w:rPr>
                <w:sz w:val="28"/>
                <w:lang w:val="en-US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рабочих,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ний стаж, лет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 з\платы, тыс. 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 з\плата, руб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4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4(2262:3=754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,2-7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4-10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-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0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-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3 (15661:20=783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lim/>
            </m:limUpp>
          </m:num>
          <m:den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f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-средняя арифметическая взвеш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стаж рабочих-сдельщиков составил 7,9 лет. Уровень средней заработной платы составил 783 тыс. руб.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>
          <w:sz w:val="28"/>
        </w:rPr>
        <w:t>Вывод: По данным таблицы можно наблюдать зависимость-с увеличением стажа увеличивается заработная плата рабочих-сдельщ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дача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следующие данные по трем фабрикам, выпускающим одноименную продук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бри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ический выпуск продукции (млн.руб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плана (%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числите по трем фабрик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   средний процент выполнения плана по выпуску продук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абсолютный прирост стоимости фактической продукции по сравнению с пл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редний процент выполнения плана по выпуску продукции находим по формуле средней гармонической взвешенной, т.к. не известна планова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den>
        </m:f>
      </m:oMath>
      <w:r>
        <w:rPr>
          <w:sz w:val="28"/>
          <w:lang w:val="en-US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В среднем по трем фабрикам план перевыполнен на 7,6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Абсолютный прирост стоимости фактической продукции по сравнению с пла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ф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п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солютный прирост составил 105 млн. руб.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дача 3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зучения качества электроламп проведено выборочное обследование. В случайном порядке из партии в 10000 ламп отобрано 100 штук. Получено следующее распределение по времени горения этих ла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емя горени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  <w:t>(час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ламп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8"/>
              </w:rPr>
              <w:t>( шт.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-3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00-4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-4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0-5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0-5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00-6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И Т О Г О:                                        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веденных данных вычислит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няя способ «моментов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среднее время горения электроламп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дисперсию и среднее квадратическое отклонен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)коэффициент вариаци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)модальное и медианное значение времени горения электролам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80"/>
        <w:gridCol w:w="1545"/>
        <w:gridCol w:w="1056"/>
        <w:gridCol w:w="1196"/>
        <w:gridCol w:w="1444"/>
        <w:gridCol w:w="1559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емя горения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  <w:t>(час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ламп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8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едина интерва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копленная частота,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500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-3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2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(2+1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00-4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4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(8+3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-4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8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6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 (11+42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0-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8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3(53+30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0-5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9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(83 +12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00-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1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6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) а)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среднее время горения лампы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)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- дисперс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7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вадрат среднего квадратического отклонения от сред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71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среднее квадратическое отклонение от сред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)Коэффициент вари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иация времени горения лампы в совокупности не значительна- 12%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</w:t>
      </w:r>
      <w:r>
        <w:rPr>
          <w:b/>
          <w:i/>
          <w:sz w:val="28"/>
        </w:rPr>
        <w:t>Мода</w:t>
      </w:r>
      <w:r>
        <w:rPr>
          <w:sz w:val="28"/>
        </w:rPr>
        <w:t>- признак, который встречается в совокупности чаще все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- нижняя граница модального интервала,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Мо  </w:t>
      </w:r>
      <w:r>
        <w:rPr>
          <w:sz w:val="28"/>
        </w:rPr>
        <w:t>- частота в модальном интервале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о-</w:t>
      </w:r>
      <w:r>
        <w:rPr>
          <w:vertAlign w:val="subscript"/>
        </w:rPr>
        <w:t>1</w:t>
      </w:r>
      <w:r>
        <w:rPr>
          <w:sz w:val="28"/>
        </w:rPr>
        <w:t>-частота в интервале, предшествующем модальному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о</w:t>
      </w:r>
      <w:r>
        <w:rPr>
          <w:vertAlign w:val="subscript"/>
        </w:rPr>
        <w:t>+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частота в интервале, следующем за модальным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</w:t>
      </w:r>
      <w:r>
        <w:rPr/>
        <w:t xml:space="preserve"> –</w:t>
      </w:r>
      <w:r>
        <w:rPr>
          <w:sz w:val="28"/>
        </w:rPr>
        <w:t xml:space="preserve"> величина интерв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дальный интервал (4000-4500) – определяем по наибольшей частоте: число ламп –4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0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ремя горения 4370 часов встречалось в совокупности чаще все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>Медиана</w:t>
      </w:r>
      <w:r>
        <w:rPr>
          <w:sz w:val="28"/>
        </w:rPr>
        <w:t xml:space="preserve"> –признак делящий совокупность на две равные ча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накопленная частота медианного интервал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ab/>
        <w:t>накопленная частота в интервале перед медианны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едианный интервал определяем по накопительной частоте, 50-е значение находится в интервале 4000-450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начение 4368 часов находится в середине совокуп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Задача 4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ъем реализации платных услуг на одного жителя Республики Коми характеризуется следующими данным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13"/>
        <w:gridCol w:w="1314"/>
        <w:gridCol w:w="1314"/>
        <w:gridCol w:w="1314"/>
        <w:gridCol w:w="1314"/>
        <w:gridCol w:w="1314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(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3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sz w:val="28"/>
        </w:rPr>
        <w:t>Для анализа динамики платных услуг вычислить:</w:t>
      </w:r>
    </w:p>
    <w:p>
      <w:pPr>
        <w:pStyle w:val="TextBodyIndent"/>
        <w:rPr/>
      </w:pPr>
      <w:r>
        <w:rPr/>
        <w:t>1)абсолютные приросты, темпы роста и темпы прироста по годам и к 1985г.,абсолютное содержание одного процента прироста; полученные показатели представьте в таблице.</w:t>
      </w:r>
    </w:p>
    <w:p>
      <w:pPr>
        <w:pStyle w:val="TextBodyIndent"/>
        <w:rPr/>
      </w:pPr>
      <w:r>
        <w:rPr/>
        <w:t>2)средний уровень ряда, средний абсолютный прирост, средний темп роста и прироста.</w:t>
      </w:r>
    </w:p>
    <w:p>
      <w:pPr>
        <w:pStyle w:val="TextBodyIndent"/>
        <w:rPr/>
      </w:pPr>
      <w:r>
        <w:rPr/>
        <w:t>Изобразить динамику реализации платных услуг на одного жителя графичес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  <w:t>1)</w:t>
      </w:r>
    </w:p>
    <w:tbl>
      <w:tblPr>
        <w:tblW w:w="1013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73"/>
        <w:gridCol w:w="917"/>
        <w:gridCol w:w="956"/>
        <w:gridCol w:w="846"/>
        <w:gridCol w:w="1476"/>
        <w:gridCol w:w="802"/>
        <w:gridCol w:w="940"/>
        <w:gridCol w:w="1757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латные услуги (руб.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бсолютный прирост,руб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мп роста,%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мп прироста,%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бсолютное содержание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ой</w:t>
            </w:r>
            <w:r>
              <w:rPr/>
            </w:r>
            <m:oMath xmlns:m="http://schemas.openxmlformats.org/officeDocument/2006/math"/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/>
              <w:t>н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/>
              <w:t>ны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/>
              <w:t>н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ы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8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7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3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4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3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4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2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32.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2.37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7,</w:t>
            </w:r>
            <w:r>
              <w:rPr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7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2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5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5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5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53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8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)Средний уровень ряда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  <m:e/>
        </m:eqArr>
      </m:oMath>
    </w:p>
    <w:p>
      <w:pPr>
        <w:pStyle w:val="TextBody"/>
        <w:rPr/>
      </w:pPr>
      <w:r>
        <w:rPr/>
        <w:t>В среднем в год с 1985 по 1990 г.г. оказано платных услуг в расчете на одного жителя на сумму 258, 85 руб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Средний абсолютный прирос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баз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В среднем в год дополнительно оказывалось платных услуг на сумму 23,2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редний темп рост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Т</m:t>
              </m:r>
            </m:e>
          </m:acc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/>
          </m:ra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rPr/>
      </w:pPr>
      <w:r>
        <w:rPr/>
        <w:t xml:space="preserve">     </w:t>
      </w:r>
      <w:r>
        <w:rPr/>
        <w:t>Ежегодный рост платных услуг 1,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редний темп прирост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</w:p>
    <w:p>
      <w:pPr>
        <w:pStyle w:val="TextBodyIndent"/>
        <w:rPr/>
      </w:pPr>
      <w:r>
        <w:rPr/>
        <w:t>Ежегодный прирост услуг 1,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намика реализации платных услуг в расчете на 1 жителя Республики Ком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bookmarkStart w:id="0" w:name="_1071575604"/>
      <w:bookmarkEnd w:id="0"/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pt;height:204.7pt" filled="f" o:ole="">
            <v:imagedata r:id="rId3" o:title=""/>
          </v:shape>
          <o:OLEObject Type="Embed" ProgID="Excel.Sheet.12" ShapeID="ole_rId2" DrawAspect="Content" ObjectID="_139357246" r:id="rId2"/>
        </w:objec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Задача 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одство продукции на предприятии за 1987-1991 г.г. характеризуется следующими данными (млн.руб.)</w:t>
      </w:r>
    </w:p>
    <w:p>
      <w:pPr>
        <w:pStyle w:val="TextBodyInden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71"/>
        <w:gridCol w:w="1571"/>
        <w:gridCol w:w="1571"/>
        <w:gridCol w:w="1572"/>
        <w:gridCol w:w="1572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варталы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ы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6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5</w:t>
            </w:r>
          </w:p>
        </w:tc>
      </w:tr>
    </w:tbl>
    <w:p>
      <w:pPr>
        <w:pStyle w:val="TextBodyIndent"/>
        <w:rPr/>
      </w:pPr>
      <w:r>
        <w:rPr/>
        <w:t xml:space="preserve"> </w:t>
      </w:r>
      <w:r>
        <w:rPr/>
        <w:t>Исследуйте основную тенденцию развития за период 1987-1991 г.г. методом аналитического выравни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2126"/>
        <w:gridCol w:w="709"/>
        <w:gridCol w:w="850"/>
        <w:gridCol w:w="851"/>
        <w:gridCol w:w="2658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одство продукции, млн. руб. ( 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</w:t>
            </w:r>
            <w:r>
              <w:rPr/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y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</w:t>
            </w:r>
            <w:r>
              <w:rPr/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oMath>
            </m:oMathPara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+0,02х(-19)=3,7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+0,02х(-17)=3,7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.1+0,02x(-15)=3,8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=0,02x(-13)=3,84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0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6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32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3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6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t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рафик основной тенденции развития</w:t>
      </w:r>
    </w:p>
    <w:p>
      <w:pPr>
        <w:pStyle w:val="TextBodyIndent"/>
        <w:rPr/>
      </w:pPr>
      <w:r>
        <w:rPr/>
        <w:t>(млн. руб)</w:t>
      </w:r>
    </w:p>
    <w:p>
      <w:pPr>
        <w:pStyle w:val="TextBodyIndent"/>
        <w:rPr>
          <w:vertAlign w:val="subscript"/>
        </w:rPr>
      </w:pPr>
      <w:r>
        <w:rPr/>
        <w:object w:dxaOrig="961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75pt;height:228pt" filled="f" o:ole="">
            <v:imagedata r:id="rId5" o:title=""/>
          </v:shape>
          <o:OLEObject Type="Embed" ProgID="" ShapeID="ole_rId4" DrawAspect="Content" ObjectID="_1029505835" r:id="rId4"/>
        </w:object>
      </w:r>
    </w:p>
    <w:p>
      <w:pPr>
        <w:pStyle w:val="TextBodyIndent"/>
        <w:rPr/>
      </w:pPr>
      <w:r>
        <w:rPr/>
        <w:t xml:space="preserve">  </w:t>
      </w:r>
      <w:r>
        <w:rPr/>
        <w:t>Происходило увеличение роста производства продук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ача 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меются данные по двум обувным фабрикам о производстве и себестоимости женской обуви:</w:t>
      </w:r>
    </w:p>
    <w:p>
      <w:pPr>
        <w:pStyle w:val="TextBodyIndent"/>
        <w:rPr/>
      </w:pPr>
      <w:r>
        <w:rPr/>
      </w:r>
    </w:p>
    <w:tbl>
      <w:tblPr>
        <w:tblW w:w="95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72"/>
        <w:gridCol w:w="2022"/>
        <w:gridCol w:w="1772"/>
        <w:gridCol w:w="202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именование изделий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ный период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едено</w:t>
            </w:r>
          </w:p>
          <w:p>
            <w:pPr>
              <w:pStyle w:val="TextBodyIndent"/>
              <w:rPr/>
            </w:pPr>
            <w:r>
              <w:rPr/>
              <w:t>Тыс. п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бестоимость пары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едено</w:t>
            </w:r>
          </w:p>
          <w:p>
            <w:pPr>
              <w:pStyle w:val="TextBodyIndent"/>
              <w:rPr/>
            </w:pPr>
            <w:r>
              <w:rPr/>
              <w:t>Тыс. п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бестоимость пары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апо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уфли лет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уфли лет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0</w:t>
            </w:r>
          </w:p>
        </w:tc>
      </w:tr>
      <w:tr>
        <w:trPr/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апо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0</w:t>
            </w:r>
          </w:p>
        </w:tc>
      </w:tr>
    </w:tbl>
    <w:p>
      <w:pPr>
        <w:pStyle w:val="TextBodyIndent"/>
        <w:rPr/>
      </w:pPr>
      <w:r>
        <w:rPr/>
        <w:t xml:space="preserve">    </w:t>
      </w:r>
    </w:p>
    <w:p>
      <w:pPr>
        <w:pStyle w:val="TextBodyIndent"/>
        <w:jc w:val="left"/>
        <w:rPr/>
      </w:pPr>
      <w:r>
        <w:rPr/>
        <w:t>Определить:</w:t>
      </w:r>
    </w:p>
    <w:p>
      <w:pPr>
        <w:pStyle w:val="TextBodyIndent"/>
        <w:jc w:val="left"/>
        <w:rPr/>
      </w:pPr>
      <w:r>
        <w:rPr/>
        <w:t>1)индивидуальные индексы себестоимости и физического объема;</w:t>
      </w:r>
    </w:p>
    <w:p>
      <w:pPr>
        <w:pStyle w:val="TextBodyIndent"/>
        <w:jc w:val="left"/>
        <w:rPr/>
      </w:pPr>
      <w:r>
        <w:rPr/>
        <w:t>2)по фабрике 1:</w:t>
      </w:r>
    </w:p>
    <w:p>
      <w:pPr>
        <w:pStyle w:val="TextBodyIndent"/>
        <w:jc w:val="left"/>
        <w:rPr/>
      </w:pPr>
      <w:r>
        <w:rPr/>
        <w:t>а)агрегатные индексы затрат на производство продукции, себестоимости и физического объема;</w:t>
      </w:r>
    </w:p>
    <w:p>
      <w:pPr>
        <w:pStyle w:val="TextBodyIndent"/>
        <w:jc w:val="left"/>
        <w:rPr/>
      </w:pPr>
      <w:r>
        <w:rPr/>
        <w:t>б)средний арифметический индекс физического объема и средний гармонический индекс себестоимости;</w:t>
      </w:r>
    </w:p>
    <w:p>
      <w:pPr>
        <w:pStyle w:val="TextBodyIndent"/>
        <w:jc w:val="left"/>
        <w:rPr/>
      </w:pPr>
      <w:r>
        <w:rPr/>
        <w:t>3)по двум фабрикам вместе по сапогам вычислить:</w:t>
      </w:r>
    </w:p>
    <w:p>
      <w:pPr>
        <w:pStyle w:val="TextBodyIndent"/>
        <w:jc w:val="left"/>
        <w:rPr/>
      </w:pPr>
      <w:r>
        <w:rPr/>
        <w:t>а)индекс себестоимости переменного состава;</w:t>
      </w:r>
    </w:p>
    <w:p>
      <w:pPr>
        <w:pStyle w:val="TextBodyIndent"/>
        <w:jc w:val="left"/>
        <w:rPr/>
      </w:pPr>
      <w:r>
        <w:rPr/>
        <w:t>б)индекс себестоимости постоянного состава;</w:t>
      </w:r>
    </w:p>
    <w:p>
      <w:pPr>
        <w:pStyle w:val="TextBodyIndent"/>
        <w:jc w:val="left"/>
        <w:rPr/>
      </w:pPr>
      <w:r>
        <w:rPr/>
        <w:t>в)индекс структурных сдвиго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РЕШ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дивидуальные индексы себестоимости и физического объема продукци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Inden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85"/>
        <w:gridCol w:w="1265"/>
        <w:gridCol w:w="840"/>
        <w:gridCol w:w="840"/>
        <w:gridCol w:w="812"/>
        <w:gridCol w:w="801"/>
        <w:gridCol w:w="880"/>
        <w:gridCol w:w="880"/>
        <w:gridCol w:w="1439"/>
      </w:tblGrid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ный пери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четный перио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дивид индек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Затраты на выпуск всей продук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Условный объем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.</w:t>
            </w:r>
          </w:p>
          <w:p>
            <w:pPr>
              <w:pStyle w:val="TextBodyIndent"/>
              <w:rPr/>
            </w:pPr>
            <w:r>
              <w:rPr/>
              <w:t>Тыс.па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/стоим. пары,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ап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1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уфли лет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уфли лет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3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9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8300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Фабрика 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ап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оизошло снижение себестоимости продукции по фабрике № 1 по всем видам и одновременно увеличение выпуска (см. таблицу).</w:t>
      </w:r>
    </w:p>
    <w:p>
      <w:pPr>
        <w:pStyle w:val="TextBodyIndent"/>
        <w:jc w:val="left"/>
        <w:rPr/>
      </w:pPr>
      <w:r>
        <w:rPr/>
        <w:t>По фабрике № 2 произошел рост себестоимости и рост выпуска сапог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о фабрике №1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)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затра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jc w:val="left"/>
        <w:rPr/>
      </w:pPr>
      <w:r>
        <w:rPr/>
        <w:t>Затраты на выпуск продукции выросли на 2,5% (102,5-100%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себес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jc w:val="left"/>
        <w:rPr/>
      </w:pPr>
      <w:r>
        <w:rPr/>
        <w:t>В результате снижения себестоимости затраты снизились на 15,6% (84,4-100%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g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  <w:t>В результате роста объема продукции затраты выросли на 21,5% (121,5-100%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затрат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б) средний арифметический индекс физического объема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g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</w:t>
      </w:r>
      <w:r>
        <w:rPr/>
        <w:t>средний гармонический индекс себестоимости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0</m:t>
                  </m:r>
                </m:num>
                <m:den/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left="360" w:hanging="0"/>
        <w:jc w:val="left"/>
        <w:rPr>
          <w:lang w:val="ru-RU"/>
        </w:rPr>
      </w:pPr>
      <w:r>
        <w:rPr>
          <w:lang w:val="ru-RU"/>
        </w:rPr>
        <w:t>3)По двум фабрикам</w:t>
      </w:r>
    </w:p>
    <w:p>
      <w:pPr>
        <w:pStyle w:val="TextBodyIndent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индекс себестоимости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  <w:t>Средняя себестоимость сапог по двум фабрикам выросла на 18,4% (118,4-100%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б)  Индекс себестоимости постоянного состава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в)  Индекс структурных сдвигов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</w:t>
      </w:r>
      <w:r>
        <w:rPr/>
        <w:t>Таким образом средняя себестоимость выросла за счет изменения себестоимости на фабриках. Структура на индекс средней себестоимости не повлияла, так как индекс структуры равен 100% или остался неизменным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Задача 7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о данным задачи 1 для изучения тесноты связи между стажем работы(факторный признак -Х) и размером заработной платы (результативный признак-Y) вычислите эмпирическое корреляционное отношение и поясните его экономический смысл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РЕШЕНИЕ.</w:t>
      </w:r>
    </w:p>
    <w:p>
      <w:pPr>
        <w:pStyle w:val="TextBodyIndent"/>
        <w:jc w:val="lef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08"/>
        <w:gridCol w:w="1162"/>
        <w:gridCol w:w="1197"/>
        <w:gridCol w:w="1215"/>
        <w:gridCol w:w="1162"/>
        <w:gridCol w:w="1764"/>
        <w:gridCol w:w="115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oMath>
            </m:oMathPara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2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49+4=7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2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06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49+4х6,5=7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4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3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20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4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36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6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92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8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55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7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,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5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06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2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82,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374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691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8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34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56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8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92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577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55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36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27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09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0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9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9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15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4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05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8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052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9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18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006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8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6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2.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7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68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6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07,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29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2734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69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6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5001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Эмпирическое  корреляционное отношение: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1</m:t>
                </m:r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</m:e>
        </m:rad>
      </m:oMath>
      <w:r>
        <w:rPr/>
        <w:t>= 0,847 или 84,7%</w:t>
      </w:r>
    </w:p>
    <w:p>
      <w:pPr>
        <w:pStyle w:val="TextBodyIndent"/>
        <w:jc w:val="left"/>
        <w:rPr/>
      </w:pPr>
      <w:r>
        <w:rPr/>
        <w:t>Оплата труда на 84,7% зависит от стажа работ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/>
        <w:t>Уравнение регрессии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 xml:space="preserve"> </w:t>
      </w:r>
    </w:p>
    <w:p>
      <w:pPr>
        <w:pStyle w:val="TextBodyIndent"/>
        <w:jc w:val="left"/>
        <w:rPr/>
      </w:pPr>
      <w:r>
        <w:rPr/>
        <w:t>Решая систему уравнений МНК определим параметры а и в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ru-RU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  <m:e/>
            </m:d>
          </m:e>
        </m:eqArr>
      </m:oMath>
      <w:r>
        <w:rPr/>
      </w:r>
      <m:oMath xmlns:m="http://schemas.openxmlformats.org/officeDocument/2006/math"/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</m:e>
              <m:e/>
            </m:d>
          </m:e>
        </m:eqArr>
      </m:oMath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9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9</m:t>
            </m:r>
          </m:e>
        </m:eqArr>
      </m:oMath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43" w:leader="none"/>
      </w:tabs>
      <w:jc w:val="center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23:00Z</dcterms:created>
  <dc:creator>твм</dc:creator>
  <dc:description/>
  <dc:language>en-US</dc:language>
  <cp:lastModifiedBy>1</cp:lastModifiedBy>
  <cp:lastPrinted>2002-01-08T12:22:00Z</cp:lastPrinted>
  <dcterms:modified xsi:type="dcterms:W3CDTF">2002-09-20T06:13:00Z</dcterms:modified>
  <cp:revision>3</cp:revision>
  <dc:subject/>
  <dc:title>ВАРИАНТ 3</dc:title>
</cp:coreProperties>
</file>